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2"/>
        <w:spacing w:lineRule="auto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>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ЗАЯВЛЕНИЕ ОБ ИЗМЕНЕНИИ НОМЕРА МОБИЛЬНОГО ТЕЛЕФОНА/ОТПРАВКЕ ВРЕМЕННОГО ПАРОЛЯ ДЛЯ ИС СВОЙ БИЗНЕС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01"/>
        <w:gridCol w:w="2410"/>
        <w:gridCol w:w="2948"/>
      </w:tblGrid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лиента:</w:t>
            </w:r>
          </w:p>
        </w:tc>
        <w:tc>
          <w:tcPr>
            <w:tcW w:w="7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24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29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__(указать)</w:t>
            </w:r>
          </w:p>
        </w:tc>
      </w:tr>
      <w:tr>
        <w:trPr>
          <w:trHeight w:val="252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имени Клиента: Ф.И.О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409"/>
        <w:gridCol w:w="493"/>
        <w:gridCol w:w="2342"/>
        <w:gridCol w:w="205"/>
        <w:gridCol w:w="2551"/>
      </w:tblGrid>
      <w:tr>
        <w:trPr>
          <w:trHeight w:val="56" w:hRule="atLeast"/>
        </w:trPr>
        <w:tc>
          <w:tcPr>
            <w:tcW w:w="10235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им прошу:</w:t>
            </w:r>
          </w:p>
        </w:tc>
      </w:tr>
      <w:tr>
        <w:trPr>
          <w:trHeight w:val="56" w:hRule="atLeast"/>
        </w:trPr>
        <w:tc>
          <w:tcPr>
            <w:tcW w:w="10235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нить зарегистрированный номер уполномоченному(ым) лицу(ам)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304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2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Номер мобильного телефона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 направлять на указанный (е) номер(а) телефона временный(е) пароль(и) для авторизации в ИС Свой Бизнес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равить новый временный(ый) пароль(и) для авторизации в ИС Свой Бизнес на зарегистрированный номер указанному(ым) уполномоченному(ым) лицу(ам)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559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2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9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3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75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2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9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75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2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9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75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9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7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Ковтун Елена Владимировна</cp:lastModifiedBy>
  <cp:lastPrinted>2020-08-05T13:12:00Z</cp:lastPrinted>
  <dcterms:modified xsi:type="dcterms:W3CDTF">2023-10-09T14:33:00Z</dcterms:modified>
  <cp:revision>10</cp:revision>
  <dc:subject/>
  <dc:title>Приложение № 1</dc:title>
</cp:coreProperties>
</file>